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0" w:color="000001"/>
        </w:pBdr>
        <w:spacing w:before="0" w:after="142"/>
        <w:jc w:val="both"/>
        <w:rPr/>
      </w:pPr>
      <w:r>
        <w:rPr>
          <w:rFonts w:cs="Times New Roman" w:ascii="Times New Roman" w:hAnsi="Times New Roman"/>
        </w:rPr>
        <w:t xml:space="preserve">SEÇÃO III – </w:t>
      </w:r>
      <w:r>
        <w:rPr>
          <w:rFonts w:cs="Times New Roman" w:ascii="Times New Roman" w:hAnsi="Times New Roman"/>
          <w:b/>
          <w:bCs/>
          <w:color w:val="000000"/>
        </w:rPr>
        <w:t>BENEFÍCIOS POR INCAPACIDADE, ASSISTENCIAIS e SERVIÇOS PREVIDENCIÁRIO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912" w:leader="none"/>
        </w:tabs>
        <w:spacing w:lineRule="auto" w:line="276" w:before="0" w:after="20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ntre os serviços prestados pelo Instituto Nacional do Seguro Social-INSS, tem-se a Reabilitação Profissional, que tem como objetivo oferecer aos segurados incapacitados para o trabalho, por motivo de doença ou acidente, os meios de reeducação ou readaptação profissional para o seu retorno ao mercado de trabalho; e o  Serviço Social, que objetiva esclarecer aos usuários os seus direitos sociais e os meios de exercê-los. </w:t>
      </w:r>
    </w:p>
    <w:p>
      <w:pPr>
        <w:pStyle w:val="Normal"/>
        <w:tabs>
          <w:tab w:val="clear" w:pos="720"/>
          <w:tab w:val="left" w:pos="912" w:leader="none"/>
        </w:tabs>
        <w:spacing w:lineRule="auto" w:line="276" w:before="0" w:after="20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s benefícios previdenciários que necessitam de participação de avaliação da Perícia Médica representam cerca de 70% da demanda do INSS, sendo que 50% se refere a auxílio-doença, benefício este temporário, cuja finalidade é prover meios indispensáveis de manutenção, por motivo de incapacidade para o trabalho.</w:t>
      </w:r>
    </w:p>
    <w:p>
      <w:pPr>
        <w:pStyle w:val="Normal"/>
        <w:tabs>
          <w:tab w:val="clear" w:pos="720"/>
          <w:tab w:val="left" w:pos="912" w:leader="none"/>
        </w:tabs>
        <w:spacing w:lineRule="auto" w:line="276" w:before="0" w:after="200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</w:tabs>
        <w:spacing w:lineRule="atLeast" w:line="280" w:before="280" w:after="14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EABILITAÇÃO PROFISSIONAL</w:t>
      </w:r>
    </w:p>
    <w:p>
      <w:pPr>
        <w:pStyle w:val="Normal"/>
        <w:spacing w:lineRule="auto" w:line="276" w:before="0" w:after="200"/>
        <w:ind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É definida como a assistência (re)educativa e de (re)adaptação profissional, instituída sob a denominação genérica de habilitação e reabilitação profissional, visa proporcionar aos beneficiários, incapacitados parcial ou totalmente para o trabalho, em caráter obrigatório, independentemente de carência, e às pessoas portadoras de deficiência, os meios indicados para proporcionar o reingresso no mercado de trabalho e no contexto em que vivem.</w:t>
      </w:r>
    </w:p>
    <w:p>
      <w:pPr>
        <w:pStyle w:val="Normal"/>
        <w:spacing w:lineRule="auto" w:line="276" w:before="0" w:after="20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este capítulo são apresentadas tabelas com informações relativas aos Clientes registrados, Reabilitados, Clientes em programa de Reabilitação Profissional, bem como dados sobre a quantidade e os valores de recursos materiais, por unidade da federação.</w:t>
      </w:r>
    </w:p>
    <w:p>
      <w:pPr>
        <w:pStyle w:val="Normal"/>
        <w:spacing w:lineRule="auto" w:line="276" w:before="0" w:after="20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seguir são apresentadas as definições das principais variáveis: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ientes Registrados</w:t>
      </w:r>
      <w:r>
        <w:rPr>
          <w:rFonts w:cs="Times New Roman" w:ascii="Times New Roman" w:hAnsi="Times New Roman"/>
          <w:color w:val="000000"/>
        </w:rPr>
        <w:t xml:space="preserve"> – quantidade de beneficiários encaminhados ao serviço de Reabilitação Profissional pela Perícia Médica do INSS, bem como por meio de convênios/acordos e por decisão judicial.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Retorno ao Trabalho</w:t>
      </w:r>
      <w:r>
        <w:rPr>
          <w:rFonts w:cs="Times New Roman" w:ascii="Times New Roman" w:hAnsi="Times New Roman"/>
          <w:color w:val="000000"/>
        </w:rPr>
        <w:t xml:space="preserve"> –quantidade de beneficiários que apresentem condições físicas, psíquicas e socioprofissionais para exercer todas as atividades relativas à sua função/atividade de origem sem necessidade de programa de reabilitação profissional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ientes Inelegíveis</w:t>
      </w:r>
      <w:r>
        <w:rPr>
          <w:rFonts w:cs="Times New Roman" w:ascii="Times New Roman" w:hAnsi="Times New Roman"/>
          <w:color w:val="000000"/>
        </w:rPr>
        <w:t xml:space="preserve"> – quantidade de beneficiários que não reúnem condições, de modo temporário ou permanente, para cumprimento de Programa de Reabilitação Profissional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ientes Elegíveis</w:t>
      </w:r>
      <w:r>
        <w:rPr>
          <w:rFonts w:cs="Times New Roman" w:ascii="Times New Roman" w:hAnsi="Times New Roman"/>
          <w:color w:val="000000"/>
        </w:rPr>
        <w:t>– quantidade de beneficiários com limitação da capacidade laborativa, que reúnem condições para cumprimento do Programa de Reabilitação Profissional, com o objetivo de serem preparados para retorno ao trabalho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ientes Reabilitados</w:t>
      </w:r>
      <w:r>
        <w:rPr>
          <w:rFonts w:cs="Times New Roman" w:ascii="Times New Roman" w:hAnsi="Times New Roman"/>
          <w:color w:val="000000"/>
        </w:rPr>
        <w:t xml:space="preserve"> – quantidade de beneficiários que cumpriram, com êxito, Programa de Reabilitação Profissional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Clientes em Programa</w:t>
      </w:r>
      <w:r>
        <w:rPr>
          <w:rFonts w:cs="Times New Roman" w:ascii="Times New Roman" w:hAnsi="Times New Roman"/>
          <w:color w:val="000000"/>
        </w:rPr>
        <w:t xml:space="preserve"> – quantidade de beneficiários em Programa de Reabilitação Profissional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+240 dias</w:t>
      </w:r>
      <w:r>
        <w:rPr>
          <w:rFonts w:cs="Times New Roman" w:ascii="Times New Roman" w:hAnsi="Times New Roman"/>
          <w:color w:val="000000"/>
        </w:rPr>
        <w:t xml:space="preserve"> – quantidade de beneficiários que ultrapassam o prazo de 240 dias para a conclusão do PRP; 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Quantidade de Recursos Materiais</w:t>
      </w:r>
      <w:r>
        <w:rPr>
          <w:rFonts w:cs="Times New Roman" w:ascii="Times New Roman" w:hAnsi="Times New Roman"/>
          <w:color w:val="000000"/>
        </w:rPr>
        <w:t xml:space="preserve"> – quantidade de auxílios materiais, tais como prótese, órtese, taxa de inscrição e mensalidade de cursos e/ou treinamentos profissionalizantes, documentos e implementos profissionais concedidos aos reabilitandos, sendo estes imprescindíveis ao êxito do Programa de Reabilitação Profissional;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Valor de Recursos Materiais</w:t>
      </w:r>
      <w:r>
        <w:rPr>
          <w:rFonts w:cs="Times New Roman" w:ascii="Times New Roman" w:hAnsi="Times New Roman"/>
          <w:color w:val="000000"/>
        </w:rPr>
        <w:t xml:space="preserve"> – valor despendido com a concessão dos recursos materiais. 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2017, a quantidade de clientes registrados nos serviços de reabilitação profissional do INSS foi de 57.360 pessoas, o que correspondeu a um acréscimo de 23,9% em relação ao ano anterior. Tiveram avaliação inicial concluída 44.889 beneficiários, destes, 10,9% retornaram de imediato ao trabalho, 18,9% foram considerados inelegíveis e 70,2% foram considerados elegíveis para continuar participando do processo de reabilitação profissional. Tiveram 17.092 clientes reabilitados profissionalmente, o que correspondeu a um acréscimo de  4,6 % quando comparado ao ano de 2016. A quantidade de clientes em Programa de Reabilitação Profissional aumentou 5,4% no ano e o valor dos recursos materiais aumentou no 16,1% período.</w:t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onte para os dados apresentados foi o Boletim Estatístico de Reabilitação Profissional – BERP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76" w:before="0" w:after="20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ERVIÇO SOCIAL</w:t>
      </w:r>
    </w:p>
    <w:p>
      <w:pPr>
        <w:pStyle w:val="Normal"/>
        <w:spacing w:lineRule="atLeast" w:line="288" w:before="28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 Serviço Social do Instituto Nacional do Seguro Social (INSS) é um serviço previdenciário que viabiliza o acesso ao reconhecimento dos direitos dos cidadãos. As ações profissionais desse serviço objetivam esclarecer aos usuários os seus direitos sociais e os meios de exercê-los. Sendo estas, desenvolvidas em consonância com as diretrizes e os objetivos estratégicos adotados pela Instituição. O Serviço Social desenvolve ações profissionais em articulação com as outras áreas do INSS, entidades governamentais e organizações da sociedade civil. </w:t>
      </w:r>
    </w:p>
    <w:p>
      <w:pPr>
        <w:pStyle w:val="Normal"/>
        <w:spacing w:lineRule="atLeast" w:line="288" w:before="28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s principais atividades desempenhadas pelo Serviço Social do INSS, em 2017 foram:</w:t>
      </w:r>
    </w:p>
    <w:p>
      <w:pPr>
        <w:pStyle w:val="Normal"/>
        <w:spacing w:lineRule="auto" w:line="276" w:before="100" w:after="11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100" w:after="119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Parecer Social:</w:t>
      </w:r>
      <w:r>
        <w:rPr>
          <w:rFonts w:cs="Times New Roman" w:ascii="Times New Roman" w:hAnsi="Times New Roman"/>
          <w:color w:val="000000"/>
        </w:rPr>
        <w:t xml:space="preserve"> consiste em um pronunciamento técnico do assistente social, com base no estudo de uma determinada situação, e tem como objetivo fornecer elementos para reconhecimento de direitos, manutenção e recurso de benefícios e decisão médico- pericial.</w:t>
      </w:r>
    </w:p>
    <w:p>
      <w:pPr>
        <w:pStyle w:val="Normal"/>
        <w:spacing w:lineRule="auto" w:line="276" w:before="100" w:after="119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Avaliação Social da Aposentadoria por Idade e Tempo de contribuição da Pessoa com Deficiência:</w:t>
      </w:r>
      <w:r>
        <w:rPr>
          <w:rFonts w:cs="Times New Roman" w:ascii="Times New Roman" w:hAnsi="Times New Roman"/>
          <w:color w:val="000000"/>
        </w:rPr>
        <w:t xml:space="preserve"> a Avaliação Social em conjunto com a perícia médica compõem o instrumento de avaliação da deficiência e do grau de impedimento das pessoas com deficiência seguradas pelo Regime Geral de Previdência Social.</w:t>
      </w:r>
    </w:p>
    <w:p>
      <w:pPr>
        <w:pStyle w:val="Normal"/>
        <w:spacing w:lineRule="auto" w:line="276" w:before="100" w:after="119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Avaliação Social da Pessoa com Deficiência requerente do Beneficio de Prestação Continuada:</w:t>
      </w:r>
      <w:r>
        <w:rPr>
          <w:rFonts w:cs="Times New Roman" w:ascii="Times New Roman" w:hAnsi="Times New Roman"/>
          <w:color w:val="000000"/>
        </w:rPr>
        <w:t xml:space="preserve"> a Avaliação Social em conjunto com a perícia médica compõem o instrumento de avaliação da deficiência e do grau de impedimento das pessoas com deficiência requerentes do Benefício de Prestação Continuada da Assistência Social - BPC.</w:t>
      </w:r>
    </w:p>
    <w:p>
      <w:pPr>
        <w:pStyle w:val="Normal"/>
        <w:spacing w:lineRule="auto" w:line="276" w:before="100" w:after="119"/>
        <w:ind w:left="113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Atendimentos por Linhas de Ação:</w:t>
      </w:r>
      <w:r>
        <w:rPr>
          <w:rFonts w:cs="Times New Roman" w:ascii="Times New Roman" w:hAnsi="Times New Roman"/>
          <w:color w:val="000000"/>
        </w:rPr>
        <w:t xml:space="preserve"> refere-se aos atendimentos técnicos, nas três linhas de ações - Ampliação e Consolidação do Acesso à Previdência Social, Segurança e Saúde do Trabalhador e Direitos das Pessoas com Deficiência e das Pessoas </w:t>
      </w:r>
      <w:r>
        <w:rPr>
          <w:rFonts w:cs="Times New Roman" w:ascii="Times New Roman" w:hAnsi="Times New Roman"/>
        </w:rPr>
        <w:t>Idosas</w:t>
      </w:r>
    </w:p>
    <w:p>
      <w:pPr>
        <w:pStyle w:val="Normal"/>
        <w:spacing w:lineRule="auto" w:line="276" w:before="100" w:after="119"/>
        <w:ind w:left="1134" w:hanging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  <w:iCs/>
        </w:rPr>
        <w:t>Visita e Estudo Exploratório dos Recursos Sociais:</w:t>
      </w:r>
      <w:r>
        <w:rPr>
          <w:rFonts w:cs="Times New Roman" w:ascii="Times New Roman" w:hAnsi="Times New Roman"/>
        </w:rPr>
        <w:t xml:space="preserve"> por meio destes instrumentos técnicos, busca-se construir elos com a rede social, possibilitando o mapeamento das políticas sociais, programas, projetos e ações desenvolvidos nos territórios de abrangências das Agências da Previdência Social .</w:t>
      </w:r>
    </w:p>
    <w:p>
      <w:pPr>
        <w:pStyle w:val="Normal"/>
        <w:spacing w:lineRule="auto" w:line="276" w:before="100" w:after="119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00" w:after="119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cordo com os dados constantes deste Anuário Estatístico, podemos observar que em 2017, foram realizados pelo Serviço Social Previdenciário, 876.981 atendimentos técnicos, sendo que 329.063 referem-se aos atendimentos de Avaliação Social da Pessoa com Deficiência requerente de BPC. </w:t>
      </w:r>
    </w:p>
    <w:p>
      <w:pPr>
        <w:pStyle w:val="Normal"/>
        <w:spacing w:lineRule="auto" w:line="276" w:before="100" w:after="119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 dados apresentados referem-se aos atendimentos prestados nas 104 Gerências Executivas do INSS. As fontes utilizadas para a extração dos mesmos foram: Boletim Estatístico do Serviço Social - BESS, o Sistema de Registro de Atividades do Serviço Social - SRSS e o SUIBE. </w:t>
      </w:r>
    </w:p>
    <w:p>
      <w:pPr>
        <w:pStyle w:val="Normal"/>
        <w:spacing w:lineRule="auto" w:line="276" w:before="100" w:after="119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00" w:after="119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ERÍCIA MÉDICA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A perícia médica é parte do processo de concessão do benefício por incapacidade, denominado Auxílio Doença, sendo que a comprovação da incapacidade para o trabalho constitui-se em pré-requisito legal para a percepção do benefício. Após a avaliação médico pericial, o requerimento é submetido à aplicação dos demais critérios administrativos disciplinados pela legislação previdenciária, Lei 8.213/91 e Decreto 3.048/99.</w:t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Em decorrência de doença ou acidente, o segurado faz um requerimento de Benefício por Incapacidade (Auxílio Doença) e na data agendada é examinado pelo Perito Médico Previdenciário. O perito médico é o profissional aprovado em concurso público, que detém a prerrogativa legal e o conhecimento técnico em ciência médica, legislação previdenciária e profissiografia, e que avalia as condições de saúde do segurado frente à atividade declarada, emitindo um parecer conclusivo sobre a capacidade laboral e/ou a caracterização de invalidez para fins previdenciários. O perito médico também avalia a deficiência para a concessão de aposentadoria da pessoa com deficiência segurada do Regime Geral de Previdência Social - RGPS e para os benefícios assistenciais, BPC/LOAS.</w:t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e registrar que, de todas as decisões do INSS, é facultado ao segurado o direito de recorrer administrativamente ao Conselho de Recursos do Seguro Social - CRSS.</w:t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to ao atendimento de cidadãos nas Agências da Previdência Social, cabe ressaltar que </w:t>
      </w:r>
      <w:r>
        <w:rPr>
          <w:rFonts w:cs="Times New Roman" w:ascii="Times New Roman" w:hAnsi="Times New Roman"/>
          <w:highlight w:val="white"/>
        </w:rPr>
        <w:t>o INSS vem perdendo força de trabalho médico pericial pela redução do quadro de peritos, ano a ano, sem a devida reposição dos profissionais por não autorização de concurso público. Em janeiro de 2017, havia 4.08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white"/>
        </w:rPr>
        <w:t>Peritos Médicos Previdenciários e no final do ano, apenas 3.865. Desde 2007, não houve um quadro tão reduzido desses profissionais em decorrência de exonerações e aposentadorias.</w:t>
      </w:r>
    </w:p>
    <w:p>
      <w:pPr>
        <w:pStyle w:val="Normal"/>
        <w:tabs>
          <w:tab w:val="clear" w:pos="720"/>
          <w:tab w:val="left" w:pos="1020" w:leader="none"/>
        </w:tabs>
        <w:spacing w:before="100" w:after="0"/>
        <w:ind w:firstLine="107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1134"/>
        <w:jc w:val="both"/>
        <w:rPr/>
      </w:pPr>
      <w:r>
        <w:rPr>
          <w:rFonts w:cs="Times New Roman" w:ascii="Times New Roman" w:hAnsi="Times New Roman"/>
        </w:rPr>
        <w:t>Em</w:t>
      </w:r>
      <w:r>
        <w:rPr>
          <w:rFonts w:cs="Times New Roman" w:ascii="Times New Roman" w:hAnsi="Times New Roman"/>
          <w:highlight w:val="white"/>
        </w:rPr>
        <w:t xml:space="preserve"> 2017</w:t>
      </w:r>
      <w:r>
        <w:rPr>
          <w:rFonts w:cs="Times New Roman" w:ascii="Times New Roman" w:hAnsi="Times New Roman"/>
        </w:rPr>
        <w:t xml:space="preserve"> foram realizados 6.537.006 exames médico periciais, dos quais 4.646.779, cerca de 71,1%, tiveram seu benefício deferido</w:t>
      </w:r>
      <w:r>
        <w:rPr>
          <w:rFonts w:cs="Times New Roman" w:ascii="Times New Roman" w:hAnsi="Times New Roman"/>
          <w:highlight w:val="white"/>
        </w:rPr>
        <w:t xml:space="preserve"> </w:t>
      </w:r>
      <w:r>
        <w:rPr>
          <w:rFonts w:cs="Times New Roman" w:ascii="Times New Roman" w:hAnsi="Times New Roman"/>
        </w:rPr>
        <w:t>(ou seja, houve a constatação da incapacidade para o trabalho). Ressalta-se que, dentro do grupo de benefícios indeferidos, não se encontram apenas os de inexistência de incapacidade, mas também os de causa administrativa, tais como falta de carência e de qualidade de segurado, nas quais, embora a perícia médica tenha reconhecido a existência de incapacidade laborativa, não houve enquadramento legal para a concessão do benefício.</w:t>
      </w:r>
    </w:p>
    <w:p>
      <w:pPr>
        <w:pStyle w:val="Normal"/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right="-113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total de 6.537.006 exames médico periciais realizados, 5.765.089 correspondem ao Auxílio Doença Previdenciário (B31), 487.853 ao Auxílio Doença Acidentário (B91) e 276.553 ao benefício Assistencial concedido à Pessoa com Deficiência. Cabe esclarecer que o fluxo de avaliação deste benefício assistencial inicia-se com a análise administrativa da renda do requerente. </w:t>
      </w:r>
    </w:p>
    <w:p>
      <w:pPr>
        <w:pStyle w:val="Normal"/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 reagendamentos dos requerimentos, por fatores alheios à perícia médica, resultam na não realização do atendimento agendado pelo segurado, impactando no total de atendimentos das agendas periciais e na elevação dos indicadores de atendimento da perícia médica. Em 2017 cerca de 11,5% das perícias foram remarcadas para um período futuro, ou seja, o mesmo requerente ocupou vaga na agenda pericial por duas vezes.</w:t>
      </w:r>
    </w:p>
    <w:p>
      <w:pPr>
        <w:pStyle w:val="Normal"/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> </w:t>
      </w:r>
    </w:p>
    <w:p>
      <w:pPr>
        <w:pStyle w:val="Normal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white"/>
        </w:rPr>
        <w:t xml:space="preserve">Impende esclarecer que os dados referentes às perícias médicas do Auxílio Doença realizadas no Sistema de Administração de Benefícios – SABI, ou do benefício assistencial realizadas no </w:t>
      </w:r>
      <w:r>
        <w:rPr>
          <w:rFonts w:cs="Times New Roman" w:ascii="Times New Roman" w:hAnsi="Times New Roman"/>
        </w:rPr>
        <w:t>Sistema Integrado de Benefícios – SIBE,</w:t>
      </w:r>
      <w:r>
        <w:rPr>
          <w:rFonts w:cs="Times New Roman" w:ascii="Times New Roman" w:hAnsi="Times New Roman"/>
          <w:highlight w:val="white"/>
        </w:rPr>
        <w:t xml:space="preserve"> demonstram apenas uma parte das atividades que são realizadas pelos peritos médicos. Diariamente, vários outros benefícios e atividades necessitam da avaliação do perito médico. </w:t>
      </w:r>
    </w:p>
    <w:p>
      <w:pPr>
        <w:pStyle w:val="Normal"/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highlight w:val="white"/>
        </w:rPr>
        <w:t> 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highlight w:val="white"/>
        </w:rPr>
        <w:t>O Sistema de Registro de Atividades Médico-Periciais – SRMP foi institu</w:t>
      </w:r>
      <w:r>
        <w:rPr>
          <w:rFonts w:cs="Times New Roman" w:ascii="Times New Roman" w:hAnsi="Times New Roman"/>
        </w:rPr>
        <w:t>ído pela Resolução n° 452/PRES/INSS, de 10 de novembro de 2014, e é de uso obrigatório para o registro das atividades e serviços não agendáveis no SABI/SIBE, realizados pelo Perito Médico, que não constam da base dos sistemas de gestão do INSS, como Sistema Único de Informações de Benefícios – Suibe ou Sistema de Indicadores, Gestão e Monitoramento do Atendimento – Sigma. Por meio da extração de dados deste sistema, ficou demonstrado que foram realizadas 635.433 atividades e serviços não agendáveis em 2017, das quais se destaca a Análise da exposição a agentes nocivos para fins de conversão de tempo especial (análise ordinária, revisão, recurso ou judicial), que correspondeu a cerca de 42,1% das atividades extra agenda.</w:t>
      </w:r>
    </w:p>
    <w:p>
      <w:pPr>
        <w:pStyle w:val="Normal"/>
        <w:tabs>
          <w:tab w:val="clear" w:pos="720"/>
          <w:tab w:val="left" w:pos="5060" w:leader="none"/>
        </w:tabs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tLeast" w:line="259" w:before="0" w:after="1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ano de 2017, em relação à atividade de profissionais credenciados, 83.386 perícias médicas foram realizadas em decorrência de ações judiciais e 33 exames ou pareceres especializados, especialmente do geneticista.</w:t>
      </w:r>
    </w:p>
    <w:p>
      <w:pPr>
        <w:pStyle w:val="Normal"/>
        <w:spacing w:before="280" w:after="280"/>
        <w:ind w:right="3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rFonts w:ascii="Liberation Serif;Times New Roman" w:hAnsi="Liberation Serif;Times New Roman" w:cs="Liberation Serif;Times New Roman"/>
      <w:kern w:val="2"/>
      <w:sz w:val="21"/>
      <w:szCs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kern w:val="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dtulo">
    <w:name w:val="Tíedtulo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Times New Roman" w:cs="Liberation Sans;Arial"/>
      <w:kern w:val="0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false"/>
      <w:spacing w:before="120" w:after="120"/>
    </w:pPr>
    <w:rPr>
      <w:i/>
      <w:iCs/>
      <w:kern w:val="0"/>
    </w:rPr>
  </w:style>
  <w:style w:type="paragraph" w:styleId="Cdndice">
    <w:name w:val="Ícdndice"/>
    <w:basedOn w:val="Normal"/>
    <w:qFormat/>
    <w:pPr>
      <w:suppressLineNumbers/>
      <w:suppressAutoHyphens w:val="false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1:03:00Z</dcterms:created>
  <dc:creator>INSS</dc:creator>
  <dc:description/>
  <cp:keywords/>
  <dc:language>en-US</dc:language>
  <cp:lastModifiedBy>Rafael Teixeira Silva</cp:lastModifiedBy>
  <dcterms:modified xsi:type="dcterms:W3CDTF">2018-09-05T21:03:00Z</dcterms:modified>
  <cp:revision>2</cp:revision>
  <dc:subject/>
  <dc:title/>
</cp:coreProperties>
</file>